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</w:r>
    </w:p>
    <w:p>
      <w:pPr>
        <w:pStyle w:val="Normal"/>
        <w:ind w:left="5040" w:hanging="5040"/>
        <w:rPr>
          <w:b/>
          <w:b/>
          <w:sz w:val="22"/>
          <w:szCs w:val="22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  <w:t>conf.dr. Telcean Ilie Cătălin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BIOLOGIE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BIOLOGIE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, an univ. 2024/ 2025, care au primit legitimația de transport CFR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410"/>
        <w:gridCol w:w="2835"/>
      </w:tblGrid>
      <w:tr>
        <w:trPr>
          <w:trHeight w:val="536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umele </w:t>
            </w:r>
            <w:r>
              <w:rPr>
                <w:b/>
                <w:sz w:val="22"/>
                <w:szCs w:val="22"/>
                <w:lang w:val="ro-RO"/>
              </w:rPr>
              <w:t>şi prenumele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ia și nr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nătur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siloaei I. Daria-Io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ba I.V. Ștefa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jan M.I. Ionuț-Daniel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ga V. Alexandra-Cristi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ocșan E.F. Vanesa Sar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onchiș M. N. Roxana-Mar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odan N. Andre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ban G. Daria-Georgi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ita M. Andrada-Rebe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e P. Raul Vasi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Gaceu G.A. Edwin-Darius </w:t>
            </w:r>
            <w:r>
              <w:rPr>
                <w:b/>
                <w:bCs/>
                <w:sz w:val="24"/>
                <w:szCs w:val="24"/>
                <w:lang w:val="it-IT"/>
              </w:rPr>
              <w:t>(reia studiile 24-2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ea S.V. Eduard-Adria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tui F. Anarela-Mar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os T. Hanna-Ingri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rescu F. Mihai-Ali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ăvriluț M. Mar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rman V. Alex-Vasi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Golpoian G.G. Natalia-Mar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Groza S. C. Andreea-Rox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Hara I.P. Cristina-Ralu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țag M. Andrei-Iulia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Ile V.C. Sergiu-Abn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lța (Pavel) I. Moni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Jurău C.H. Julia-Cari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Luncan T.L. Lavinia-Bian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axim V.D. Delia-Io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Naghi C.I. Rafael-Miha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Noje D.C. Carina-Patric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antea P.S. Carla-Pau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ăfucan (Lăzău) I. Io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op A.V. Anisia Rai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M. Alexia-Ștefan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ău S.E. Sergi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az A. Alexandru-Adria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criminți Popa A.P. David- Andre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Suiugan V. Adalia-Valenti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gecs P. Victoria- King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ichiș I. Delia-Io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Timiș S.C. Luisa-Cristi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Trip D.C.I. Amal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ur V. Dalia-Mar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20:00Z</dcterms:created>
  <dc:creator>User</dc:creator>
  <dc:description/>
  <cp:keywords/>
  <dc:language>en-US</dc:language>
  <cp:lastModifiedBy>Decanat Fis</cp:lastModifiedBy>
  <cp:lastPrinted>2024-10-02T09:48:00Z</cp:lastPrinted>
  <dcterms:modified xsi:type="dcterms:W3CDTF">2024-10-30T13:27:00Z</dcterms:modified>
  <cp:revision>3</cp:revision>
  <dc:subject/>
  <dc:title>UNIVERSITATEA DIN ORADEA</dc:title>
</cp:coreProperties>
</file>